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5.3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0677393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prima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ordinar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59739/18.06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59740/18.06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bookmarkStart w:id="2" w:name="_Hlk181865586"/>
      <w:bookmarkEnd w:id="2"/>
      <w:r>
        <w:rPr>
          <w:rFonts w:cs="Arial" w:ascii="Arial" w:hAnsi="Arial"/>
          <w:sz w:val="28"/>
          <w:szCs w:val="28"/>
        </w:rPr>
        <w:t>Dispoziția nr. 217/17.06.2025 a Primarului municipiului Bistrița privind aprobarea virărilor de credite bugetare in cadrul bugetului de venituri și cheltuieli  al municipiului Bistrița pe anul 2025 și estimat pe anii 2026-2028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Contractul de finanțare nr. 67640/22.04.2025, încheiat în temeiul Legii învățământului preuniversitar nr. 198/2023, a H.G. 761/2024 pentru aprobarea Metodologiei privind susținerea financiară, de către Ministerul Agriculturii și Dezvoltării Rurale, a liceelor tehnologice cu profil preponderent agricol, a Legii nr.273/2006 privind finanțele publice locale  și având în vedere Programul anual de finanțare a investițiilor specifice activității de învățământ, precum și a cheltuielilor materiale necesare finanțării liceelor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a nr.1501/18.06.2025 a Centrului Cultural Municipal ”George Coșbuc Bistrița” privind modificarea alocărilor bugetare din Anexa 8 la Hotărârea Consiliului Local nr. 48/21.03.2025 privind aprobarea bugetului de venituri și cheltuieli al Municipiului Bistrița pe anul 2025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bookmarkStart w:id="3" w:name="_Hlk181865586"/>
      <w:bookmarkEnd w:id="3"/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ei economice  a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;</w:t>
      </w:r>
    </w:p>
    <w:p>
      <w:pPr>
        <w:pStyle w:val="Normal"/>
        <w:ind w:firstLine="708"/>
        <w:jc w:val="both"/>
        <w:rPr/>
      </w:pPr>
      <w:bookmarkStart w:id="4" w:name="_Hlk162269681"/>
      <w:bookmarkEnd w:id="4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5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5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bookmarkStart w:id="6" w:name="_Hlk185315880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bookmarkEnd w:id="6"/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ul 2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</w:rPr>
      </w:pPr>
      <w:bookmarkStart w:id="7" w:name="_Hlk98242678"/>
      <w:bookmarkEnd w:id="7"/>
      <w:r>
        <w:rPr>
          <w:rFonts w:cs="Arial" w:ascii="Arial" w:hAnsi="Arial"/>
          <w:b/>
          <w:sz w:val="28"/>
          <w:szCs w:val="28"/>
        </w:rPr>
        <w:t>Art.5</w:t>
      </w:r>
      <w:r>
        <w:rPr>
          <w:rFonts w:cs="Arial" w:ascii="Arial" w:hAnsi="Arial"/>
          <w:bCs/>
          <w:sz w:val="28"/>
          <w:szCs w:val="28"/>
        </w:rPr>
        <w:t xml:space="preserve"> </w:t>
      </w:r>
      <w:bookmarkStart w:id="8" w:name="_Hlk184735414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8"/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en-US"/>
        </w:rPr>
        <w:t>Se aprobă Programul manifestărilor culturale ale Centrului Cultural Municipal ”George Coșbuc” , modificat,  conform anexei nr. 8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, 6,  7  si 9 la Hotărârea nr.48/21.03.2025 a Consiliului local al municipiului Bistrița privind aprobarea bugetului de venituri și cheltuieli al municipiului Bistrița pe anul 2025 și estimările pe anii 2026-2028,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3, 5 și 8 fac parte integrantă din prezenta hotărâre. </w:t>
      </w:r>
    </w:p>
    <w:p>
      <w:pPr>
        <w:pStyle w:val="Normal"/>
        <w:ind w:firstLine="708"/>
        <w:jc w:val="both"/>
        <w:rPr/>
      </w:pPr>
      <w:bookmarkStart w:id="9" w:name="_Hlk98242678"/>
      <w:bookmarkEnd w:id="9"/>
      <w:r>
        <w:rPr>
          <w:rFonts w:cs="Arial" w:ascii="Arial" w:hAnsi="Arial"/>
          <w:b/>
          <w:sz w:val="28"/>
          <w:szCs w:val="28"/>
        </w:rPr>
        <w:t>Art.</w:t>
      </w:r>
      <w:bookmarkStart w:id="10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10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LUCIANA MARIA HRISC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05:00Z</dcterms:created>
  <dc:creator>Administrator</dc:creator>
  <dc:description/>
  <cp:keywords/>
  <dc:language>en-US</dc:language>
  <cp:lastModifiedBy>Elena CERCEJA</cp:lastModifiedBy>
  <cp:lastPrinted>2025-06-19T14:22:00Z</cp:lastPrinted>
  <dcterms:modified xsi:type="dcterms:W3CDTF">2025-06-19T12:05:00Z</dcterms:modified>
  <cp:revision>2</cp:revision>
  <dc:subject/>
  <dc:title>R O M A N I A</dc:title>
</cp:coreProperties>
</file>